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433/1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5 lipca 2014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nsport i łączność – dział 60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zwiększenia o kwotę </w:t>
      </w:r>
      <w:r>
        <w:rPr>
          <w:b/>
          <w:sz w:val="22"/>
          <w:szCs w:val="22"/>
          <w:lang w:val="pl-PL"/>
        </w:rPr>
        <w:t>30.000,00 zł</w:t>
      </w:r>
      <w:r>
        <w:rPr>
          <w:sz w:val="22"/>
          <w:szCs w:val="22"/>
          <w:lang w:val="pl-PL"/>
        </w:rPr>
        <w:t xml:space="preserve"> z przeznaczeniem na remont dróg gminnych. Środki pochodzą z rezerwy ogólnej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Różne rozliczenia – 758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wydatków dokonuje się zmniejszenia o kwotę </w:t>
      </w:r>
      <w:r>
        <w:rPr>
          <w:b/>
          <w:sz w:val="22"/>
          <w:szCs w:val="22"/>
          <w:lang w:val="pl-PL"/>
        </w:rPr>
        <w:t>72.259,00 zł.</w:t>
      </w:r>
      <w:r>
        <w:rPr>
          <w:sz w:val="22"/>
          <w:szCs w:val="22"/>
          <w:lang w:val="pl-PL"/>
        </w:rPr>
        <w:t xml:space="preserve"> Rezerwę ogólną przeznacza się na następujące zadania: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remont dróg gminnych – 30.000 zł,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dożywianie – 42.259,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pieka społeczna – dział 852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205.910,00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>zwiększeniu środków o kwotę 136.172,00 zł z przeznaczeniem na wypłatę zasiłków okresowych. Środki zwiększono na podstawie pisma nr FK-I.3111.2.126.2014 z dnia 16.07.2014 r. informującego o decyzji Wojewody Warmińsko Mazurskiego nr FK 126/14 z dnia 16 lipca 2014 r.</w:t>
      </w:r>
    </w:p>
    <w:p>
      <w:pPr>
        <w:pStyle w:val="TextBody"/>
        <w:spacing w:lineRule="auto" w:line="240"/>
        <w:ind w:left="567" w:hanging="567"/>
        <w:rPr>
          <w:b/>
          <w:b/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>-</w:t>
        <w:tab/>
        <w:t xml:space="preserve">zwiększeniu środków o kwotę 69.738,00 zł z przeznaczeniem na wypłatę zasiłków stałych. Środki zwiększono na podstawie pisma nr FK-I.3111.2.126.2014 z dnia 16.07.2014 r. informującego </w:t>
        <w:br/>
        <w:t>o decyzji Wojewody Warmińsko Mazurskiego nr FK 126/14 z dnia 16 lipca 2014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dnocześnie dokonuje się zwiększenia środków na dożywianie dział 852 rozdział 85295  § 3110 </w:t>
        <w:br/>
        <w:t xml:space="preserve"> o kwotę 42.259,00 zł. Środki pochodzą z rezerwy ogólnej (wkład własny 40% do umowy z Warmińsko-Mazurskim Urzędem Wojewódzkim w Olsztynie)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Gospodarka komunalna i ochrona środowiska – dział 90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dochodów i wydatków  dokonuje się zwiększenia o kwotę </w:t>
      </w:r>
      <w:r>
        <w:rPr>
          <w:b/>
          <w:sz w:val="22"/>
          <w:szCs w:val="22"/>
          <w:lang w:val="pl-PL"/>
        </w:rPr>
        <w:t>10.000 zł</w:t>
      </w:r>
      <w:r>
        <w:rPr>
          <w:sz w:val="22"/>
          <w:szCs w:val="22"/>
          <w:lang w:val="pl-PL"/>
        </w:rPr>
        <w:t xml:space="preserve"> z przeznaczeniem na budowę wiaty w Użrankach. Środki pochodzą z budżetu państwa. 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Jerzy Krasiński</w:t>
      </w:r>
    </w:p>
    <w:p>
      <w:pPr>
        <w:pStyle w:val="TextBody"/>
        <w:spacing w:lineRule="auto" w:line="24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4-06-23T12:07:00Z</cp:lastPrinted>
  <dcterms:modified xsi:type="dcterms:W3CDTF">2014-07-25T08:26:00Z</dcterms:modified>
  <cp:revision>1107</cp:revision>
  <dc:subject/>
  <dc:title>U z a s a d n i e n i e</dc:title>
</cp:coreProperties>
</file>